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BAZE DE DATE</w:t>
      </w:r>
    </w:p>
    <w:p>
      <w:pPr>
        <w:pStyle w:val="Normal"/>
        <w:jc w:val="both"/>
        <w:rPr/>
      </w:pPr>
      <w:r>
        <w:rPr/>
        <w:t>Se da urmatoarea schema relationala a bazei de date:</w:t>
      </w:r>
    </w:p>
    <w:p>
      <w:pPr>
        <w:pStyle w:val="Normal"/>
        <w:jc w:val="both"/>
        <w:rPr/>
      </w:pPr>
      <w:r>
        <w:rPr/>
        <w:t>FURNIZORI(</w:t>
      </w:r>
      <w:r>
        <w:rPr>
          <w:u w:val="single"/>
        </w:rPr>
        <w:t>cod fz</w:t>
      </w:r>
      <w:r>
        <w:rPr/>
        <w:t>, denumire fz, tip fz, adresa, telefon)</w:t>
      </w:r>
    </w:p>
    <w:p>
      <w:pPr>
        <w:pStyle w:val="Normal"/>
        <w:jc w:val="both"/>
        <w:rPr/>
      </w:pPr>
      <w:r>
        <w:rPr/>
        <w:t>RI1: cod fz – cheie primara</w:t>
      </w:r>
    </w:p>
    <w:p>
      <w:pPr>
        <w:pStyle w:val="Normal"/>
        <w:jc w:val="both"/>
        <w:rPr/>
      </w:pPr>
      <w:r>
        <w:rPr/>
        <w:t>RI2: dom(tip fz)={„intern”,”extern”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104515" cy="2696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ACTURI(</w:t>
      </w:r>
      <w:r>
        <w:rPr>
          <w:u w:val="single"/>
        </w:rPr>
        <w:t>nr factura</w:t>
      </w:r>
      <w:r>
        <w:rPr/>
        <w:t>, data facturii, cod fz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17145</wp:posOffset>
                </wp:positionV>
                <wp:extent cx="3429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35pt" to="197.95pt,1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RI1: nr factura – cheie primara </w:t>
      </w:r>
    </w:p>
    <w:p>
      <w:pPr>
        <w:pStyle w:val="Normal"/>
        <w:jc w:val="both"/>
        <w:rPr/>
      </w:pPr>
      <w:r>
        <w:rPr/>
        <w:t>RI2: val(data facturii) intre 01.01.2008 si data curen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172460" cy="2057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ALII FACTURI(</w:t>
      </w:r>
      <w:r>
        <w:rPr>
          <w:u w:val="single"/>
        </w:rPr>
        <w:t>nr factura, cod material</w:t>
      </w:r>
      <w:r>
        <w:rPr/>
        <w:t>, cantitate,pret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17145</wp:posOffset>
                </wp:positionV>
                <wp:extent cx="1485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35pt" to="224.95pt,1.3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RI1: nr factura+cod material – cheie primara</w:t>
      </w:r>
    </w:p>
    <w:p>
      <w:pPr>
        <w:pStyle w:val="Normal"/>
        <w:jc w:val="both"/>
        <w:rPr/>
      </w:pPr>
      <w:r>
        <w:rPr/>
        <w:t>RI2: val(cantitate)&gt;0</w:t>
      </w:r>
    </w:p>
    <w:p>
      <w:pPr>
        <w:pStyle w:val="Normal"/>
        <w:jc w:val="both"/>
        <w:rPr/>
      </w:pPr>
      <w:r>
        <w:rPr/>
        <w:t>RI3: val(pret)&gt;0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123565" cy="24866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TERIALE(</w:t>
      </w:r>
      <w:r>
        <w:rPr>
          <w:u w:val="single"/>
        </w:rPr>
        <w:t>cod material</w:t>
      </w:r>
      <w:r>
        <w:rPr/>
        <w:t>, denumire,u.m., pret referinta)</w:t>
      </w:r>
    </w:p>
    <w:p>
      <w:pPr>
        <w:pStyle w:val="Normal"/>
        <w:jc w:val="both"/>
        <w:rPr/>
      </w:pPr>
      <w:r>
        <w:rPr/>
        <w:t>RI1: cod material – cheie primara</w:t>
      </w:r>
    </w:p>
    <w:p>
      <w:pPr>
        <w:pStyle w:val="Normal"/>
        <w:jc w:val="both"/>
        <w:rPr/>
      </w:pPr>
      <w:r>
        <w:rPr/>
        <w:t>RI2: dom(u.m.)={sac, t,kg}</w:t>
      </w:r>
    </w:p>
    <w:p>
      <w:pPr>
        <w:pStyle w:val="Normal"/>
        <w:jc w:val="both"/>
        <w:rPr/>
      </w:pPr>
      <w:r>
        <w:rPr/>
        <w:t>RI3: val(denumire) incepe cu litera 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61940" cy="23336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 intertabele (integritate referentiala):</w:t>
      </w:r>
    </w:p>
    <w:p>
      <w:pPr>
        <w:pStyle w:val="Normal"/>
        <w:jc w:val="both"/>
        <w:rPr/>
      </w:pPr>
      <w:r>
        <w:rPr/>
        <w:t>RIR1: cod fz(FACTURI) refera cod fz(FURNIZORI)</w:t>
      </w:r>
    </w:p>
    <w:p>
      <w:pPr>
        <w:pStyle w:val="Normal"/>
        <w:jc w:val="both"/>
        <w:rPr/>
      </w:pPr>
      <w:r>
        <w:rPr/>
        <w:t>RIR2: cod material(DETALII FACTURI) refera cod material(MATERIALE)</w:t>
      </w:r>
    </w:p>
    <w:p>
      <w:pPr>
        <w:pStyle w:val="Normal"/>
        <w:jc w:val="both"/>
        <w:rPr/>
      </w:pPr>
      <w:r>
        <w:rPr/>
        <w:t>RIR3: nr factura(DETALII FACTURI) refera nr factura(FACTURI)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161790" cy="21336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</w:rPr>
      </w:pPr>
      <w:r>
        <w:rPr>
          <w:i/>
        </w:rPr>
        <w:t>Crearea obiectelor de tip interogar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Interogarile sunt obiecte ale bazei de date care permit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gasirea informatiei care indeplineste anumite criterii din baza de date(prin interogare de selectie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lculul unor indicatori statistici si efectuarea de calcule aritmetice(interogari de tip agregat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ferite actiuni asupra bazei de date – stergere de inregistrari – delete Query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daugare inregistrari – append Query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ctualizare inregistrari – update Query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rearea de noi tabele pe baza celor existente – make-table Quer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aliza incrucisata prin furnizarea unor matrici similare tabelelor pivot din Excel – crosstab Query</w:t>
      </w:r>
    </w:p>
    <w:p>
      <w:pPr>
        <w:pStyle w:val="Normal"/>
        <w:jc w:val="both"/>
        <w:rPr/>
      </w:pPr>
      <w:r>
        <w:rPr>
          <w:i/>
        </w:rPr>
        <w:t>Crearea interogarilor de selecti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Create – Query Design – selectam numai tabelele de care avem nevoie</w:t>
      </w:r>
    </w:p>
    <w:p>
      <w:pPr>
        <w:pStyle w:val="Normal"/>
        <w:jc w:val="both"/>
        <w:rPr/>
      </w:pPr>
      <w:r>
        <w:rPr/>
        <w:t>Afisati toate facturile emise in ultimele 250 zi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6910" cy="36658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66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riteria -   operatori logici (and, or, not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eratori aritmetici (&lt;,&gt;,&gt;=,&lt;=,&lt;&gt;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eratori specifici Acces (like”A*”, IN(), between, isnull, isnotnull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unctii (month(), year(), datepart(„q”,[data facturii]), date()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fisati facturile emise in trimestrele I si III le anului 200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6910" cy="352234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52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fisati toate facturile emise de furnizorii a1si a2 in lunile iulie, august si septembrie 200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5005" cy="301561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01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hanging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3:11:00Z</dcterms:created>
  <dc:creator>www.RegieLive.ro</dc:creator>
  <dc:description/>
  <cp:keywords/>
  <dc:language>en-US</dc:language>
  <cp:lastModifiedBy>1971m</cp:lastModifiedBy>
  <dcterms:modified xsi:type="dcterms:W3CDTF">2012-11-27T13:11:00Z</dcterms:modified>
  <cp:revision>2</cp:revision>
  <dc:subject/>
  <dc:title>Baze de Date-Access</dc:title>
</cp:coreProperties>
</file>